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86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TextBodyIndent"/>
        <w:ind w:right="-86"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делам несовершеннолетних и защите их прав </w:t>
      </w:r>
    </w:p>
    <w:p>
      <w:pPr>
        <w:pStyle w:val="TextBodyIndent"/>
        <w:ind w:right="-86"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Звениговском муниципальном районе</w:t>
      </w:r>
    </w:p>
    <w:p>
      <w:pPr>
        <w:pStyle w:val="TextBodyIndent"/>
        <w:ind w:right="-86"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86"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т 18.12. 2025 года протокол №26</w:t>
      </w:r>
    </w:p>
    <w:p>
      <w:pPr>
        <w:pStyle w:val="TextBodyIndent"/>
        <w:ind w:right="-86" w:firstLine="7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О плане работы комиссии по делам несовершеннолетних и защите их прав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Звенигов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данному вопросу докладывает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редседатель комиссии по делам несовершеннолетних и защите их прав в Звениговском муниципальном районе Михайлова О.Н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иссия по делам несовершеннолетних и защите их прав в Звениговском муниципальном районе в составе: председателя Михайловой О.Н., зам. председателя Лабутиной Н. В., отв. секретаря Басовой Е.Н. и членов: Лихачевой Л.А., Ларионовой Л.И., Никитина В.А., Кузьминой М.А., Коптеловой А.А., Новокшановой Н.В., Гавриловой Н.И., Калинина Н.В., Корниловой Н.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лушав председателя комиссии по делам несовершеннолетних и защите их прав в Звениговском муниципальном районе Михайлову О.Н. по вопросу утверждения плана работы</w:t>
      </w:r>
      <w:r>
        <w:rPr/>
        <w:t xml:space="preserve"> </w:t>
      </w:r>
      <w:r>
        <w:rPr>
          <w:sz w:val="26"/>
          <w:szCs w:val="26"/>
        </w:rPr>
        <w:t>комиссии по делам несовершеннолетних и защите их прав в Звениговском муниципальном районе на 2026 год и</w:t>
      </w:r>
      <w:r>
        <w:rPr/>
        <w:t xml:space="preserve"> </w:t>
      </w:r>
      <w:r>
        <w:rPr>
          <w:sz w:val="26"/>
          <w:szCs w:val="26"/>
        </w:rPr>
        <w:t>межведомственного плана мероприятий по профилактике безнадзорности и правонарушений несовершеннолетних на территории Звениговского муниципального района на 2026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лан работы комиссии по делам несовершеннолетних и защите их прав на 2026 год и</w:t>
      </w:r>
      <w:r>
        <w:rPr>
          <w:sz w:val="27"/>
          <w:szCs w:val="27"/>
        </w:rPr>
        <w:t xml:space="preserve"> межведомственный план мероприятий по профилактике безнадзорности и правонарушений несовершеннолетних на территории Звениговского муниципального района на 2026 год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ъектам системы профилактики безнадзорности и правонарушений несовершеннолетних обеспечить исполнение утвержденного настоящим постановлением плана работы комиссии по делам несовершеннолетних и защите их прав на 2026 год и </w:t>
      </w:r>
      <w:r>
        <w:rPr>
          <w:sz w:val="27"/>
          <w:szCs w:val="27"/>
        </w:rPr>
        <w:t>межведомственный план мероприятий по профилактике безнадзорности и правонарушений несовершеннолетних на территории Звениговского муниципального района на 2026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725"/>
        <w:gridCol w:w="3206"/>
      </w:tblGrid>
      <w:tr>
        <w:trPr>
          <w:trHeight w:val="571" w:hRule="atLeast"/>
        </w:trPr>
        <w:tc>
          <w:tcPr>
            <w:tcW w:w="33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Михайлова</w:t>
            </w:r>
          </w:p>
        </w:tc>
      </w:tr>
      <w:tr>
        <w:trPr>
          <w:trHeight w:val="269" w:hRule="atLeast"/>
        </w:trPr>
        <w:tc>
          <w:tcPr>
            <w:tcW w:w="33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</w:t>
            </w:r>
          </w:p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6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Басова</w:t>
            </w:r>
          </w:p>
        </w:tc>
      </w:tr>
    </w:tbl>
    <w:p>
      <w:pPr>
        <w:pStyle w:val="Normal"/>
        <w:ind w:right="-8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4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4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ставы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9:00Z</dcterms:created>
  <dc:creator>Morozov V.V.</dc:creator>
  <dc:description/>
  <cp:keywords/>
  <dc:language>en-US</dc:language>
  <cp:lastModifiedBy>user_01</cp:lastModifiedBy>
  <cp:lastPrinted>2025-11-19T08:17:00Z</cp:lastPrinted>
  <dcterms:modified xsi:type="dcterms:W3CDTF">2025-12-11T12:07:00Z</dcterms:modified>
  <cp:revision>39</cp:revision>
  <dc:subject/>
  <dc:title>Старшему судебному приставу</dc:title>
</cp:coreProperties>
</file>